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drawing>
          <wp:inline distT="0" distB="0" distL="0" distR="0">
            <wp:extent cx="43497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ОГО ОБРАЗОВАНИЯ поселок ЛЕВАШОВО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1 марта 2020г    </w:t>
      </w:r>
      <w:r>
        <w:rPr>
          <w:b/>
          <w:sz w:val="28"/>
          <w:szCs w:val="28"/>
        </w:rPr>
        <w:t xml:space="preserve">                                                                                       № 2-5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кт- Петербу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№ 15-2 от 12.12.2019г</w:t>
      </w:r>
    </w:p>
    <w:p>
      <w:pPr>
        <w:pStyle w:val="Normal"/>
        <w:rPr/>
      </w:pPr>
      <w:r>
        <w:rPr>
          <w:sz w:val="28"/>
          <w:szCs w:val="28"/>
        </w:rPr>
        <w:t>«О бюджете муниципального образования поселок Левашово н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right="17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Главу Муниципального образования С.Н.Федорова о необходимости   внесения изменений в Решение № 15-2 от 12.12.2019г «О бюджете муниципального образования поселок Левашово на 2020 год», </w:t>
      </w:r>
      <w:r>
        <w:rPr>
          <w:bCs/>
          <w:sz w:val="28"/>
          <w:szCs w:val="28"/>
        </w:rPr>
        <w:t>Руководствуясь Бюджетным Кодексом РФ Муниципальный Совет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1. Изложить  Приложение  № 4  к Решению № 15-2 от 12.12.2019 «О бюджете муниципального образования поселок Левашово на 2020 год»  в новой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5  к Решению № 15-2 от 12.12.2019 «О бюджете муниципального образования поселок Левашово на 2020 год»  в новой редакции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6  к Решению № 15-2 от 12.12.2019 «О бюджете муниципального образования поселок Левашово на 2020 год»  в новой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 решение в  «Муниципальном вестнике поселка Левашово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с момента официального опубликования (обнародования).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 за   исполнением   настоящего   решения   возложить  на  Главу  муниципального образования  поселок Левашово С.Н.Фед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поселок Левашово                                                                                    С.Н.Федо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20-03-13T11:00:00Z</cp:lastPrinted>
  <dcterms:modified xsi:type="dcterms:W3CDTF">2020-03-13T08:00:00Z</dcterms:modified>
  <cp:revision>140</cp:revision>
  <dc:subject/>
  <dc:title>                               МУНИЦИПАЛЬНЫЙ СОВЕТ</dc:title>
</cp:coreProperties>
</file>